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43"/>
        <w:gridCol w:w="2580"/>
        <w:gridCol w:w="1720"/>
        <w:gridCol w:w="166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12.2020  № 151-рс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63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плановый период 2022 и 2023 годов</w:t>
            </w:r>
          </w:p>
        </w:tc>
      </w:tr>
      <w:tr>
        <w:trPr>
          <w:trHeight w:val="276" w:hRule="atLeast"/>
        </w:trPr>
        <w:tc>
          <w:tcPr>
            <w:tcW w:w="1106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6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06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2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3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9,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23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9,4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3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малого и среднего предпринимательства муниципального образования «Город Майкоп» на 2018 - 2024 годы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</w:tc>
      </w:tr>
      <w:tr>
        <w:trPr>
          <w:trHeight w:val="9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701,4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563,6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1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887,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743,7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87,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43,7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2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813,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819,9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13,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19,9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транспорта в муниципальном образовании «Город Майкоп» на 2018-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681,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681,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81,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81,2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Адресная социальная помощь малоимущим гражданам и другим категориям граждан, находящимся в трудной жизненной ситуации на 2018-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0,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Доступная среда» муниципального образования «Город Майкоп» на 2018 - 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жильем молодых семей на 2018-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044,9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504,8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44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04,8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малоимущих граждан жилыми помещениями по договорам социального найма в муниципальном образовании «Город Майкоп»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94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94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4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4,0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безнадзорности и правонарушений несовершеннолетних в муниципальном образовании «Город Майкоп»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благоприятной инвестиционной среды муниципального образования «Город Майкоп»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5,2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2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Информатизация Администрации муниципального образования «Город Майкоп»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6,9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6,9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9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безопасности дорожного движения в муниципальном образовании «Город Майкоп« на 2018-2023 год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0,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истемы образования муниципального образования «Город Майкоп» на 2018 - 2024 год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9306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37099,7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1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Подпрограмма «Развитие системы дошкольного образования»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3291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50516,2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91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516,2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2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4459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67094,2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459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7094,2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3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дополнительного образования детей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10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398,7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10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98,7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4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54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7090,6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47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90,6</w:t>
            </w:r>
          </w:p>
        </w:tc>
      </w:tr>
      <w:tr>
        <w:trPr>
          <w:trHeight w:val="11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784,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784,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784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784,4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правонарушений в муниципальном образовании «Город Майкоп»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,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6009,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4265,1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009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265,1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 (2018-2024 годы)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57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91,0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1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Майкоп молодежный (2018-2024 годы)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11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119,1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9,1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2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30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518,6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8,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3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род без наркотиков» (2018-2024 годы)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,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,3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 противодействии коррупции в муниципальном образовании «Город Майкоп» на 2018-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айкоп - спортивный город»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611,8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442,6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11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42,6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финансами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158,9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4102,5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58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02,5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16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698,8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1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ворит и показывает Майкоп (2018-2023 гг.)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699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7365,9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65,9</w:t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2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ддержка и развитие печатного средства массовой информации муниципального образования «Город Майкоп»  (2018-2023 гг.)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169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332,9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9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2,9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1452,2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3527,3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1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6679,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6633,8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679,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633,8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2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жилищно-коммунального хозяйства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819,8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851,4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19,8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51,4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3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952,9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042,1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952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42,1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50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504,2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0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504,2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оддержка казачьих обществ муниципального образования «Город Майкоп» на 2018-2023 год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.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646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6605,8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46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605,8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761 531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755 735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19:00Z</dcterms:created>
  <dc:creator>SvetetskayaO</dc:creator>
  <dc:description/>
  <cp:keywords/>
  <dc:language>en-US</dc:language>
  <cp:lastModifiedBy>SvetetskayaO</cp:lastModifiedBy>
  <dcterms:modified xsi:type="dcterms:W3CDTF">2021-02-26T07:14:00Z</dcterms:modified>
  <cp:revision>2</cp:revision>
  <dc:subject/>
  <dc:title/>
</cp:coreProperties>
</file>